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湖北随州市唐县镇李氏宗族旧谱之四</w:t>
      </w:r>
    </w:p>
    <w:p>
      <w:pPr>
        <w:pStyle w:val="Normal"/>
        <w:rPr/>
      </w:pPr>
      <w:r>
        <w:rPr/>
        <w:drawing>
          <wp:inline distT="0" distB="0" distL="0" distR="0">
            <wp:extent cx="5760085" cy="8081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75655" cy="8081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808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7980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0240" cy="7880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788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03265" cy="7980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0240" cy="7880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788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0240" cy="7880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788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88965" cy="7980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0240" cy="7880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788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1825" cy="7980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01995" cy="8374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995" cy="837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3255" cy="7980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7980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00395" cy="7980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48655" cy="80810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808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62930" cy="78809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788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46115" cy="79806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1835" cy="79806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4685" cy="79806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3255" cy="79806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30240" cy="78809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788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55:00Z</dcterms:created>
  <dc:creator>微软用户</dc:creator>
  <dc:description/>
  <cp:keywords/>
  <dc:language>en-US</dc:language>
  <cp:lastModifiedBy>微软用户</cp:lastModifiedBy>
  <dcterms:modified xsi:type="dcterms:W3CDTF">2011-11-28T11:58:00Z</dcterms:modified>
  <cp:revision>1</cp:revision>
  <dc:subject/>
  <dc:title>湖北随州市唐县镇李氏宗族旧谱之四</dc:title>
</cp:coreProperties>
</file>